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ign Documentation for ``wang2iso.c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David G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nguistic Data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iversity of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update: Jan. 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intended to extract text data from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Wang WP word processing system.  It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o comply with the Guidelines of the Tex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(TEI), through the use of tags and constructs tha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Generalized Markup Language (SGML). 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rough examination of sample Wa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Labor Office in Geneva (supplied to the LDC by ISSC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United Nations in New York (supplied to the LDC by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  Owing to the use of a multi-national character set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, the output may contain either standard SGML str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nted characters (e.g.  "&amp;eacute;") or 8-bi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-8857-1 (Latin1)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llowing for this program: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pecifications, the input file specifications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, and (cross-) indexing of document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r Interfac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a simple command-line interface, and involv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action during execution (all required user inpu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).  The following summarizes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g2iso infile [-o [outfile]] [-l [logfile]] [-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infile'' is the name (or path/name) of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 WP document data; this argument must be given first.  (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on naming scheme for Wang WP files, in both UN and 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, is to have four-digit file names; thus ``infile''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r-character digit string, optionally preceded by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written to stdout, unless the ``-o'' argument is giv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output is written to ``outfile.iso'' (or to ``infile.is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file argument is missing); an existing file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.  (At present, there is no allowanc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utput to an existing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-l'' argument is given, information about the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log file (``logfile.log'' or ``infile.log'').  The -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arguments can be combined and given a single base filena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ol filename'' will create ``filename.iso'' and ``filename.log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``-ol'' will create ``infile.iso'' and ``infile.log'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e log file is ALWAYS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" mode (as opposed to "overwrite" mode, which is alwa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 the `.iso' file); repeated use of the same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information to accumulate in that log file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to log a large number of data conversions withou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directory clutter, while still keeping conver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foreach i (subdir/?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wang2iso $i -o -l wang2iso.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-shell loop applies wang2iso to every 4-character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bdir' and stores the output in a corresponding file with the `.iso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 the same directory (because no file name follow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`-o' argument); it also accumulates status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`wang2iso.subdir.log' in the current working directory.  Eac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logs the name of the Wang file being processed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y to identify problematic files in the cumulativ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7 option is used to select strict 7-bit output, where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 characters are encoded using standard SGML entity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acute; &amp;ccedil; &amp;ntilde; and so on); the default is to us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ISO 8859-1 Latin1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put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Wang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g WP files are organized using a strict 256-byte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ull set of details about this structure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information has been supplied by Wang, or reliably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s themselves, to permit a correct reading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56-byte records are accessed using a linked-list strateg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rst two bytes (0 and 1) of each record contain the (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) index number of the next record to be read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(i.e.  records that are contiguous in the documen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tored in numerical sequence in the file); the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with the low-order byte first (even byte offset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tle endian" - the bytes must be swapped to yield a short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un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 (#0) of every file contains a "bitmap"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d records in the file as a whole.  It always li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ecord (#1), which contains some information on document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(presumably identifying) information whose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clear; this information is arranged in a series of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length, null-byte-terminated character strings,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integer and/or byte fields.  The third record (#2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the subsequent records that contain page breaks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dex in this list is again a low-byte-first 16-bi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ntries are always in document-sequential order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is record (PageCount) tells how many page brea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he list of page-break record indexes starts at byt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record indexes may also be found in bytes 10-15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; if present, these indices are not included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Count.  This unusual treatment of 1 to 3 initial page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suggests that such "pages", when present, serve so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from the remainder of the document (whose pages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ied in PageCount).  However, the intended fun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ages is not clear from their usage; some instances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ended as "title page", "right-hand-page 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ft-hand-page header", where these are optional element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ocument, but the available sample files are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in the presence and usage of these pages. 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"pre-list" pages is sometimes unrelated to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sometimes empty, and sometimes volumin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data consistently start at the record linked after #2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#3 at byte offset 0x300 in the file), and begins with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nd format line (hence record index 3 is virtually alway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ge list of record #2).  For this and all subsequ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the third byte (following the index # of the next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offset to the last byte used in the current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utilized records have 0xff (255.) at this location.  If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given here, all bytes beyond this offset in the rec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 Text data begins at byte offset 7 in the recor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unction of bytes 3-6 is not clear.)  When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whose first two bytes contain 0 (i.e. the start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the next record in the link sequence), this fla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cord of the document, and the byte offset value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f this record points to the last byte of the documen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not processed at this point (any that follow thi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have been skipped) m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Wang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ASCII-based character sets are available for use with W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it appears that all the sample document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 and the UN use a single character set identified by Wa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ng ASCII World Languages Character Set."  It is "ASCII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having the digits, basic punctuation mark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nted upper and lower case alphabet in the same 7-bi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tandard ASCII (and ISO 646) character set, but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(0x00 - 0x1f and 0xff) are not present as such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haracters (eight of them: {}~`^\|_ ) are not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character set is shown in the table below (diacr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in the table are shown after the associated character, !* and ?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inverted versions of the exclamation and question mark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1_  2_  3_  4_  5_  6_  7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0</w:t>
        <w:tab/>
        <w:t>a^  SPC  0   @   P  !*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1</w:t>
        <w:tab/>
        <w:t>e^   !   1   A   Q   a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2</w:t>
        <w:tab/>
        <w:t>i^   "   2   B   R   b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3</w:t>
        <w:tab/>
        <w:t>o^   #   3   C   S   c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4</w:t>
        <w:tab/>
        <w:t>u^   $   4   D   T   d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5</w:t>
        <w:tab/>
        <w:t>a"   %   5   E   U   e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6 </w:t>
        <w:tab/>
        <w:t>e"   &amp;   6   F   V   f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7</w:t>
        <w:tab/>
        <w:t>i"   '   7   G   W   g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8</w:t>
        <w:tab/>
        <w:t>o"   (   8   H   X   h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9</w:t>
        <w:tab/>
        <w:t>u"   )   9   I   Y   i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</w:t>
        <w:tab/>
        <w:t>a`   *   :   J   Z   j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B</w:t>
        <w:tab/>
        <w:t>e`   +   ;   K   [   k 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</w:t>
        <w:tab/>
        <w:t>i`   ,   &lt;   L  N~   l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</w:t>
        <w:tab/>
        <w:t>o`   -   =   M   ]   o  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E</w:t>
        <w:tab/>
        <w:t>u`   .   &gt;   N  n~   n  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F</w:t>
        <w:tab/>
        <w:t>c,   /   ?   O  ?*   o  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above characters (and for some "control" code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WP uses the eighth (highest) bit as a flag for underl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character values 0x90 to 0xff represe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0x10 through 0x7f, but with an underline includ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ur sets of accented vowels and the "c-cedilla"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ixteen codes (0x00 - 0x0f, and in the "underlined"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0x80 - 0x8f) are used for text format control and for som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t appears that a number of these codes are not used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not in the sample files), and the functions (if any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missing codes are not known.  The control charact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data, and for which a function is evident,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 quoted names associated with these codes are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 documentation, but the explanations have, with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been deduced from both the apparent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the documents and the apparent meaning of the cod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</w:t>
        <w:tab/>
        <w:t>"center"; found at beginnings of lines to flag line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for title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</w:t>
        <w:tab/>
        <w:t>"tab"; horizontal tab character; also used in Format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 locations of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3</w:t>
        <w:tab/>
        <w:t>"return"; produces &lt;CR&gt;&lt;LF&gt; sequence; terminates a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a paragraph, an indented block and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; can be repeated to produce multipl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4</w:t>
        <w:tab/>
        <w:t>"indent"; marks the start of an indented block (wra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shifted leftward one tab stop relativ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margin or indent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5</w:t>
        <w:tab/>
        <w:t>"dec tab"; used primarily in tables, where numer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right-justified in successive column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s placed between columns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6</w:t>
        <w:tab/>
        <w:t>"format"; marks the beginning of a "Format Line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s the line width and tab stops f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(0x02 "tabs" are used to indicate tab stops,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paces" are used to fill the line, and 0x03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used to set the right margin and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7</w:t>
        <w:tab/>
        <w:t>not documented; apparently used in UN files to pri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(borders around a special section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between columns in a table);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l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8</w:t>
        <w:tab/>
        <w:t>not documented; apparently used by UN and ILO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sed circle (e.g. as a "degrees" mark);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lin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9</w:t>
        <w:tab/>
        <w:t>not documented; its distribution in sample files sugge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interpreted as a "non-breaking space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.e. a space where line breaking or 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allowed (similarly for "underlined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a</w:t>
        <w:tab/>
        <w:t>not documented; used in UN files to print the British "pou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monetary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b</w:t>
        <w:tab/>
        <w:t>"stop"; sometimes found in ILO data in combination with 0x8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below), in which case it precedes the first 0x8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ollows the second 0x8e; also found at s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s in a few UN files; presumably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nter operation (i.e. to pause output), an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y any actual character or formatting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c</w:t>
        <w:tab/>
        <w:t>"note"; consistently found in ILO files immediately bef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not after - an ILO document code number (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arding cross-indexing of documents); found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UN files containing tables, in which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bracket a "bottom line" of numeric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actual effect on output is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e</w:t>
        <w:tab/>
        <w:t>"superscript"; used to flag the start of a "raised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, such as footnote ind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f</w:t>
        <w:tab/>
        <w:t>"subscript"; used to flag the end of a "raised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ce (or, presumably, the beginning of a "low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sequence, though this usage does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sampl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6</w:t>
        <w:tab/>
        <w:t>"page"; produces a page break and mark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ormat Line" (same as described for 0x06 abov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s always positioned as the fir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n a recor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7</w:t>
        <w:tab/>
        <w:t>not documented; "underlined" version of a vertical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arently used to mark a horizontal divi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ining with "underlined"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8</w:t>
        <w:tab/>
        <w:t>not documented; "underlined" version of raised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9</w:t>
        <w:tab/>
        <w:t>not documented; "underlined" version of a non-break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e</w:t>
        <w:tab/>
        <w:t>not documented; its distribution suggests that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cket a special graphic rendition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"bold" or "italic" -- first occurrence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pecial rendition, next occurrence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8f</w:t>
        <w:tab/>
        <w:t>not documented; appears (so far) only in UN data,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generating an o-slash or O-slash; this invol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ee-character sequence: 0x8f 0x8f 0xcf (f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) or 0x8f 0x8f 0xed (lower case); appare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hod of special character encoding superse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of the 8th bit as a flag for underlining (the 0xc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0xed characters would otherwise be 0x6f and 0x7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``O'' and ``o'', respectively),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o]-slash cannot occur in "underlined"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are not found to occur within the text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ata (some are identified by name in the available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but no further explanation is given; th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next to the code): 0x00 (null byte, which Wa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should be ignored), 0x0d (merge), 0x80 - 0x85, 0x8a - 0x8c, 0x8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merge).  As a precaution, wang2iso will note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any of these characters within a text reg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occurrences of 0x0b ("stop"), which is not pass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; of course, if no log file has been request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no such record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utput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Output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wang2iso is always a standard UNIX text file (or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-o'' command line option is not used and output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dout): it consists entirely of variable-length recor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white-space characters and terminated by '\n' (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i.e. each "record" is simply a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one line of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ecord length (i.e. maximum line width) is based loos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g Format Line specifications contained in the input file;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WP file may contain numerous Format Lines of various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dth of the output varies accordingly.  (In the U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ome WP files contained tables ranging up to 14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.)  Empty records (i.e. blank lines) are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 of adjacent "return" codes (0x03) in the input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wo or more "return" characters read in succession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blank lines in the output.  Thus, the overall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or stream roughly approximates what might b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 print-out of the WP file on an actual Wa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ximation of printed format, however, is far from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reasons.  First, the logic used to control out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quite simple: a line-feed character is inserted on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pace character is encountered and the count of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exceeds the Format Line length (no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e output into word-sized chunks to permit "wrapping"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); also, the character count for the current l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insertion of SGML tags and entity names.  Theref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utput line can extend well beyond the current Format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ong word begins near the "right margin", and/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umerous SGML insertions.  Even with this var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ximum line width in the output would never excee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no attempt is made to replicate the position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ab stops, and the tab character itself, when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, is rendered to the output file by the expanded SG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``&amp;htab;'' in order to protect it from confus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) with space characters.  Similarly, the "dec tab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used to right-justify columns in a table, is conve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``&amp;dtab;'', and no effort is made to provid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the strings separated by this character.  The "in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lso conveyed via SGML tags that bracket the tex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, line or paragraph) affected by the indentation,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re employed to treat an indented segment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e.g. by using initial spaces on a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ultimately, the insertion of SGML entity and element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(both within and between words) makes it imprac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a careful preservation of the layout dictated by the W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; instead, the output merely conveys, via markup 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line-feed characters, the presence of th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All WP Format Lines containing a new or modifie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P file are fully conveyed as special SGML objects,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reconstruct the text layout is presen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information that is missing, however, is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length in terms of lines per page; this shortfall is mitig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ll significant page breaks -- thos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or functional breaks in the text -- are explicit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P page-break control code (0x86), and these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by the SGML tag &lt;page.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Outpu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-7'' option is specified on the command line, all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e printable characters and the line-fe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0x0a) from the 7-bit ASCII (ISO 646)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haracters not contained in this set (accented vow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[Nn]-tilde, c-cedilla, [Oo]-slash, inverted-!?, raised-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-mark and non-breaking-space) are convey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GML entity names (mnemonic labels prec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ersand and followed by a semi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line does not explicitly select the 7-b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output file may be a non-standard text file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uses a full 8-bit character set (ISO 8857-1 Latin1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n-ASCII" characters listed in the previous para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s single (unsigned) byte values in the range between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a0) and 255 (0xff).  The table below summarizes the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(unfilled cells indicate unused codes, +o is raised-circle, L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und-sign, other entries are as indicated in the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 xml:space="preserve">  a_    b_  c_  d_  e_  f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0     NB SPC  +o          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1       !*            N~  a'  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2                         a^  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3       LB                a~  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4                         a"  o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5                             o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6                             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7                        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8                     O/  e`  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9                         e'  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A                         e^  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B                         e"  u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C                         i`  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                         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E                         i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F             ?*          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ext is always preceded by an SGML-compliant hea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s which character se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previously, the WP "return" control character (0x03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in the output as the ASCII line-feed charact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rawback of the current output logic is that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is made between line-feeds inserted to wrap lin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and line-feeds that are translated from the WP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; if necessary, this can be corrected, but it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the distinction is evident within the con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(Because this program operates in a UNIX enviro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arriage-return character is not present at all in the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every line-feed character implies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associated with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P control characters, along with other features of the W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yed using appropriate SGML tags and entiti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4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reports the name of the file being processed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liminary" page entries were encountered and which W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m (cf. Section 3.4.2 below), how many explici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body of the text, and which WP record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 It also lists any non-sequential linkages among WP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s the index number of the last record in the document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re encountered in the text for which no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e codes and their locations in the fil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a read error is also reported if i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log file (or large number of logs) can be scanned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translated characters by searching for the strings "Erro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used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SGM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mploys SGML tags to serve three distinct purposes: 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data from the header records of the Wang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 the document proper, (2) to flag and delimit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pre-list" pages when these are encountered in a Wang file (c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agraph of section 2.1 above, regarding an apparen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applied to initial "pages" in some document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to preserve text-formatting information that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n the translation out of the Wang character set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imposed by the Wang control charac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).  It may be noted that the first two purpose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"functional" or "descriptive" mark-up (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nctions" or semantics of header fields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s" are not well understood at present), whereas the third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more "formal" or "presentational" mark-up (involv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ine width, tab stops, indentation, etc).  The tags a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unctions are described below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Wang Head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6 fixed-length character strings in the header block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) of each Wang WP file consist of four alphanumeric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25 characters each, followed by 32 shorter digit strings (2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each); the digit strings appear to group into thre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specifications (month - date - year - hours - minut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git values), each followed by two or more other valu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s are not known (the relevance of the various dat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either).  All 36 fields are written to the out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detailed below.  As of this writing,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alphanumeric) content, which occupies the last 33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record, is neither processed nor pass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data is enclosed between the tags &lt;headerBlock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erBlock&gt;.  Each of the four longer strings is present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line immediately bracketed by the tags &lt;string.#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ring.#&gt;, where '#' is 0, 1, 2 or 3 to identify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(While it appears that underlining is never us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the program is set up to bracket underlined reg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&lt;ul&gt; ... &lt;/ul&gt;, in case it does occur; these tag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acters contained within the &lt;string.#&gt; tag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header.)  With regard to content,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ring (enclosed by the &lt;string.0&gt; tag) is consistently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file title that is descriptive of the file's tex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ceptions appear to be a few files in which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); usage in the remaining fields is patchy, inconsist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nenligh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 numeric fields are treated somewhat differently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elds, all characters are conveyed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given the apparent grouping of numeric fields (i.e.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), the fields are not individually tagged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presented together in groups of 6 to 10 values per lin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parated by single space characters. 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d with the tags &lt;numbers.#&gt; ... &lt;/numbers.#&gt;,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o the string fields.  In addition,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lining does occur in these fields.  Th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ility of this feature (as well as common sense)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lining is more an accidental than an inten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property of these fields.  Still, it was deemed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this information.  In order to do so without def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ility of the numeric values themselves, it was decide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 of underlining on a separate line,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haracters; these lines are bracketed by the tags &lt;underln.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&lt;/underln.#&gt;.  Within this line, a space character indicate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rlining in the associated digit, a hyphen (or minus sign '-'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underlining, and a vertical bar '|' marks the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uccessive fields.  The full set of four pairs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ed by &lt;numericStrings&gt; ... &lt;/numericString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ives an example of a complete header block 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file (this is from an IL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eaderBlo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1000x&lt;/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.0&gt;Report III(4A)           &lt;/string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.1&gt;TB-125/4            &lt;/string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.2&gt;APPL/Ingunza        &lt;/string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.3&gt;                    &lt;/string.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eric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s.0&gt; 08 05 87 12 14       7    795 &lt;/numbers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nderln.0&gt;|--|--|--|--|--|----|--|------|&lt;/underln.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s.1&gt; 08 05 92 15 43      02      7 &lt;/numbers.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nderln.1&gt;|  |  |  |  |  |    |  |      |&lt;/underln.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s.2&gt; 04 15 92 11 00 00 00 00 00 00 &lt;/numbers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nderln.2&gt;|--|--|--|--|--|--|--|--|--|--|&lt;/underln.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s.3&gt;        23    4 06   940  24826 &lt;/numbers.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nderln.3&gt;|-----|   |----|  |     |----  |&lt;/underln.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numeric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header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igit strings tend to be right-justifi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and that both spaces and zeros may be used to fill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fields (as with underlining, the observed vari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, suggest that the difference between spaces and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is probably accidental; still, we choose to leave it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this information away as they see 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some files have space-filled fields where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-filled fields; because this variability can yiel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f numeric values per line from one file to the nex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signed to read these values must handl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length fields, and not simply as space-separated toke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vertical bar characters in the &lt;underln.#&gt;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o help locate the boundaries between fields (c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ensure that the '|' characters occur in the sam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s the spaces inserted between numeric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Preliminary Pag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previously, the data structure in the thir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ang WP file lists all records in the file that cont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and it does so in a manner that suggests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stinction drawn in some cases between the initial 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reaks of the file and all the remaining ones.  A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(but not regularly maintained) functional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separation between a title page and one or two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on the one hand, and the body of the document on the other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, however, we have observed a large amount of cohe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a "preliminary" page, followed by a (presumably disti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ginning in the first "body" page; the text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portion is lengthy enough itself to spa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but it contains no explicit page breaks.  (If it di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would have been listed somehow in the WP page-list rec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serve the apparent functional division between "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s, wang2iso inserts the tags &lt;unpaginated_material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npaginated_material&gt; to bracket the contents of th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 Formatting Mar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GML entities and tags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2iso in response to the various WP formatting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g Code           SGM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x01 "center"        &lt;centr.ln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x02 "tab"           &amp;htab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4 "indent"        &lt;ind[n]&gt; ... &lt;/ind[n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x05 "dec tab"       &amp;dtab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6 "Format Line"   &lt;format&gt; ... &lt;/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x07 [vert.line]     &amp;vl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x0c "note"          &amp;note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e "superscript"   &lt;shftup&gt;  OR &lt;/shft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0f "subscript"     &lt;/shftup&gt; OR &lt;shft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86 "page"          &lt;page.break&gt; [ &lt;format&gt; ... &lt;/forma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x8e [bold font]     &lt;emph&gt; ... &lt;/emp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nderlining]        &lt;ul&gt; ... 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 regarding the usage of these SGML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of the &lt;centr.ln&gt; tag extends to the end of the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it occurs; it is always positioned at the start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o all and only the text on that line.  No closing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/centr.ln&gt;) is ever used; the line-feed character serves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nd&gt; is always given a numeric index, starting at 1 (i.e. &lt;ind1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possible for this element to nest recursively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 At present, the program logic assumes that a WP "return"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one level of indentation, so that nested ind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uccessive "return" codes before the &lt;/ind1&gt; tag 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n off" indentation completely.  We have not confirmed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ormat&gt; tag is always provided with a "linespace"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igned one of the following values: "overstrike", "0.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0.5", "1.0", "1.5" "2.0", or "3.0", based on a code valu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P Format Line construct.  The material enclos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at&gt; ... &lt;/format&gt; tags consists entirely of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the characters 'T' (to mark tab stops) and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iod, to mark spacing between tab stops); the line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R' to mark the position of the right margi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at linespace=1.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....T....T................T...........T.........T...............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passed to the output file when the first W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encountered, and whenever a subsequent Format Line di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from the preced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ing of the "superscript" and "subscript" codes assum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bservation of the sample files, that these are alway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manner to bracket sections of text: whichev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irst to shift the position of characters, the oth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return output to the normal line position.  Wh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ing has been observed so far, the program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ng as well, if it encounters the "subscript"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a preceding "superscri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ross-indexing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damental purpose to be served in making the UN and ILO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more accessible format is to support resear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ranslation, by providing parallel translations in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 Both the UN and the ILO are able to supply such mater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eir normal operations, and it remains only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aterial passed on to researchers does in fac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of equivalent content in multiple languages.  Th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the documents and files were organized at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.  It turns out that the UN and the ILO differ substan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ard, and at present neither approach to document contr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ully described to us, so there is much that rema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nd done.  The following sections present what is know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Organization of ILO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data received from the ILO, there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old method of identifying and organizing documents,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igits of the WP file name and special document c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text of the WP files; these code numb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distinct documents that are contained togethe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.  The following illustrates a typical cas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exts for a single ILO 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 File  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2     E-89-120-O-A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2     F-89-120-O-A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02     S-89-120-O-A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, for this sample set, that all file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-7999 are English, 8000-8999 are French, and 9000-99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.  (There are other series where this patter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: the series 1000-2999 appears to be all Englis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-3999 is a mixture of all three languages with no document cod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a document code is preceded by the Wang "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(0x0c), and is flagged in the wang2iso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&amp;note;"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document code indicates the langu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the following digits may indicate year and some arbit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but this is not certain.  The upper-case O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en entered as a 'zero' character)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servation".  (This contrasts with "R", which means "Request"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functional distinction drawn among ILO document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ee two document codes in a series differentiated only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e contents of two such documents differ in cont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of course, in the expected manner.)  The final thre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nation to which the document applies or is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WP file may contain several documents identifi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and in the three series illustrated above, we often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documents in one or another series.  For example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the Spanish series contains only an "Observation"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other series contain both "Observation" and "Re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We have also noticed a few cases where a doc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the English series isolates a single paragrap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parapgraph is found in the French seri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dentified by an equivalent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observe a number of variant formats for the docu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containing more or fewer or different kinds of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The format shown above, though, is the most frequen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Organization of U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LO file organization may be somewhat in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nconsistent, the UN situation is best described, giv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derstanding, as chaotic.  Text entry in differen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to separate machines using separate storage volu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o far found only scattered evidence that cross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f documents is possible at all based on lab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to the files.  Owing to the much greater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involved, we see that each language set may us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-digit file name range (0000-9999), and in fact may cover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 by keeping file sets separated on distin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 Across languages, there appears to be no effort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consistent use of 4-digit file names for transl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document; a French file named 9669 could correspond to a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2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re are a number of cases in which an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 the document is stored in identical form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location in the WP header record, so searches fo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done using the contents of the &lt;headerBlock&gt;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data.  Also, it appears that there is a docu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each WP file, which is stored both in the header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text (often appearing at the foot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).  The document number for each file is apparently uniqu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and disk volumes, and it encodes the year and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ion sequence of the text contained in the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92-13252).  In light of the cases observed so far, we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 different translations of a single document having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is form (e.g. if 92-13252 is the French version, 92-1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the Spanish version, and so on).  However, the regul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is far from certain, and more needs to be lea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 about their methods of file manag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