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K A N J I D I C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njidic contains comprehensive information about the Japanese kanji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 It is a text file currently 6,353 lines lo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ne line for each kanji in the two levels of the JIS X 0208-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. (For information about this set, see the Appendix 1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contains a mixture of ASCII characters and kana/kanji encod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UC (Extended Unix Code) 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&amp;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art of each line is of a fixed format, indicating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the line is for, while the rest is more free-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two bytes are the kanji itself.  There is then a space, the 4-by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CII representation of the hexadecimal coding of the two-byte JIS encod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other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 of the line is composed of a combination of three kinds of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may be in any order and intersperse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) Readings (with '-' to indicate prefixes/suffixes, and '.' to separ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ading from its okurigana).  ON-yomi are in katakana, while KUN-yomi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hiraga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English translations and/or notes. Each such field begins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n brace '{' and ends at the next close brace '}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 Information fields, beginning with an identifying letter and end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pace.  There are currently a variety of predefined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program using kanjidic should not make any assumptions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ence or absence of any of these fields, as kanjid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certain to be extended in the futur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&amp;lab;num&gt;    -- The radical (Bushu) number.  There is one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As far as possible, this is the radical number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Nelson. Where the classical or historical radical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differs from this, it is present as a separate C&amp;lab;num&gt;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&amp;lab;num&gt;    -- The historical or classical radical number (whe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differs from the B&amp;lab;num&gt; entr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&amp;lab;num&gt;    -- The frequency-of-use ranking.  At most one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The 2,135 most-used characters have a ran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Those characters that lack this field are not ran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&amp;lab;num&gt;    -- The Joyo grade level.  At most one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G1 through G6 indicate Joyo grades 1-6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G8 indicates general-us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G9 indicates Jinmeiyo ("for use in names")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If not present, it is a kanji outside these categ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&amp;lab;num&gt;    -- The index number in Jack Halpern's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At most one allowed per line. If not prese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character is not in Halp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&amp;lab;num&gt;    -- The index number in the Nelson dictionary. At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one allowed per line. If not present,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  <w:tab/>
        <w:t xml:space="preserve">     is not in Nelson, or is considered to be a non-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ersion, in which case there will be {see Nnnn} app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&amp;lab;code&gt;   -- The SK*P pattern code (similar to Halpern). The &amp;lab;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is of the form "P&amp;lab;num&gt;-&amp;lab;num&gt;-&amp;lab;num&gt;".  See Halper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a description of his SKIP pattern code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similar to this. A brief summary of the method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ppendix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&amp;lab;num&gt;    -- The stroke count.  At least one per line.  If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one, the first is considered the accepted count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subsequent ones are common miscou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&amp;lab;hexnum&gt; -  Exactly one per line. The Unicode encoding of the kanj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e Appendix 2 for futher information on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nal field of a line is not an English field, there is a final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reading and info field is therefore bracketed by a space (which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nvenient for grep-based search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njidic is used now to build the "kinfo.dat" file which is used by JD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JREADER (and JWP if Stephen Chung ever finishes it). "kinfo.dat" con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dentical information, but in a compressed form and in a structure sui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ast indexed access. It is also used in the XJDIC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njidic was originally compiled, and is maintain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im B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jwb@capek.rdt.monash.edu.au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partment of Robotics &amp; Digital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nash University, Victoria, Austral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changes, send diffs [not complete files] with corrections to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(comments by Jim B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njidic began as two files: jis1detl.lst and jis2detl.l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file was compiled initially from the file "kinfo.dat" suppli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phen Chung, who in turn compiled his file from a file prepared by M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ickson. I originally added about 1900 "meanings" by James Heisig keyed in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vin Moore from the book "Remembering The Kanji". I later added the ex-Nel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s from Rik Smoody's files, compiled when he was working for Son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apa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cond file was compiled from a complete JIS2 list with Bushu and stro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nts kindly supplied to me by Jon Crossley, to which I added Nelson numb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mikata and meanings extracted from a dictionary file prepared by Rik Smoo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Son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 is being continually updated with extra and corrected yomikat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lson nos, meanings, etc. Theresa Martin has been a great assistanc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, particularly with tracking down and correcting many mistranscrib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mikata (the old zu/dzu, oo/ou, ji/dji, etc. problem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ffrey Friedl did a major overhaul in September-October 1992, in which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ed frequency rankings, Halpern codes, SK*P patterns, updated the gr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"G" fields) to reflect the modern Joyo lists, corrected radical numb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ed stroke counts and readings to fall in line with modern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e Collins provided the Unicode mappings (see appendix 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1 - JIS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full information about JIS codes, please see Ken Lunde's "japan.inf"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brief extr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he Japanese character set as described in the document JIS X 0208-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6,879 standard characters; 6,355 kanji in 2 levels (Level 1: 2,965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ji arranged by pronunciation; Level 2: 3,390 kanji arranged by radical), 86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akana, 83 hiragana, 10 numerals, 52 Roman characters, 147 symbols, 66</w:t>
      </w:r>
    </w:p>
    <w:p>
      <w:pPr>
        <w:pStyle w:val="PreformattedText"/>
        <w:bidi w:val="0"/>
        <w:spacing w:before="0" w:after="0"/>
        <w:jc w:val="left"/>
        <w:rPr/>
      </w:pPr>
      <w:r>
        <w:rPr/>
        <w:t>Russian characters, 48 Greek characters, and 32 line elements (for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tandard was first established in 1978, modified for the fir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1983 (character position swapping, glyph changes, and four kanji ap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JIS Level 2), and modified again in 1990 (two kanji were appended to J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2). This character set is widely implemented on a variety of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methods for JIS X 0208-1990 include Shift-JIS, EUC, and JI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2 -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nformation about Unicode was provided by Lee Collins at Talig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e Unicode sequences are) "the final, official mapping to JIS of the CJK-JRG's</w:t>
      </w:r>
    </w:p>
    <w:p>
      <w:pPr>
        <w:pStyle w:val="PreformattedText"/>
        <w:bidi w:val="0"/>
        <w:spacing w:before="0" w:after="0"/>
        <w:jc w:val="left"/>
        <w:rPr/>
      </w:pPr>
      <w:r>
        <w:rPr/>
        <w:t>(Chinese, Japanese, Korean- Joint Research Group) "Unified Repertoi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 Version 2.0" which is the unified Han character set of ISO 10646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. All of the Unicode companies (Apple, IBM, Microsoft, NeXT, Talig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) are now using this mapping. There has been some confusion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in nomenclature.  Unicode people call it UniHan, the Chi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call it HCS (Han Character Set) and ISO calls it "Ideographic CJK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Unified Repertoire and Ordering". ISO can't use the term "Han"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because Japan was very sensitive to this (even though it is a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of "Kanzi") and it can't be called a character set because only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G2 is empowered with the authority to encode characters. Problems of n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ide, they are all the same 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JK-JRG was formed under the aegis of ISO in 1990 to investig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se a unified Han character set for inclusion in ISO 10646. It br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various experts on Han characters from China, Hong Kong, Japan, Korea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wan and the United States selected by the national bodies participa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O WG2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he initial work in the US on Unicode and in China on GB 13000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merged and became the basis for the URO, the task spanned about 4 y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k was completed in April of this year. It contains 21,000 Han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ll of the major standards used in East Asia, including JIS X 2028-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JIS X 0212-1990. The Unicode consortium provides a cross-reference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of the source sets. To get a copy contac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ve Gree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-inc@HQ.M4.Metaphor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further details about the URO/UniHan,  you might want to pick up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The Unicode Standard Version 1.0 Vol II". It's published by Add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sley, ISBN 0-201-60845-6. It's been available in the USA for over a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. For a slightly different presentation of the characters, a copy of 10646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f the "Ideographic CJK Character Unified Repertoire and Ordering Ver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" might be available through the the Australian national body to ISO WG2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3 - SKIP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Jeff Friedl provided the following summary of the SKIP codes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Mr. Halpern) spends an unbelievable 226 pages explaining what I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 below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 at the character in question and decide if it can visually be di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into left and right s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into upper and lower ha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into an enclosing structure and an internal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 none of th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1,2, and 3, count the strokes in the left/upper/enclosing p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number left in the right/lower/internal part.  Write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s (the #1-#3 from above + the two stoke counts) seperated by das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's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 (NB in the following (ESC) means the character ESCAPE hex 1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ct \033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ESC)$B2s(ESC)(J  3-3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ESC)$B2,(ESC)(J  3-2-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ESC)$B;_(ESC)(J  3-2-2 (strange - the last two strokes are the "enclosure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ESC)$B;0(ESC)(J  2-1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ESC)$B6A(ESC)(J  2-11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ESC)$BH,(ESC)(J  1-1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ESC)$B39(ESC)(J  1-3-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#4 above, then choose the first tru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has a horizontal line at the top (as in (ESC)$B2&lt;(ESC)(J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has a horizontal line at the bottom (as in (ESC)$BK4(ESC)(J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has a vertical line through (as in (ESC)$BCf(ESC)(J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 none (for example (ESC)$B2P(ESC)(J, (ESC)$B@.(ESC)(J, (ESC)$B?M(ESC)(J, (ESC)$B=w(ESC)(J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 the total stroke count between the #4 (from the first list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from the second (with intervening dashes). That's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ESC)$B2P(ESC)(J  4-4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ESC)$B@.(ESC)(J  4-6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ESC)$B?M(ESC)(J  4-2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ESC)$B=w(ESC)(J  4-3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ESC)$BCf(ESC)(J  4-4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ESC)$BK4(ESC)(J  4-3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ESC)$B2&lt;(ESC)(J  4-3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codes aren't as concise as would be nice... some have over 10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ame code. However, it is generally a rather concise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