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Japanese/English Dictionary file, coordinated by 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date and sequence number is included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under the entry "EDICT". (Actually it is under the JI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"????".  This keeps it as the first entry when it is so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copy of EDICT is in the pub/Nihongo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u6.cc.monash.edu.au.  There are other copies around, bu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s up-to-date. The easy way to check if the version you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 from the siz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an attempt to produce a public domain Japanese/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n machine-readable form.  It was intended init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MOKE (Mark's Own Kanji Editor) and related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C and JREADER, however it has the potential to be used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it is in the "public domain", however at some stag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under Gnu or Copyleft protection, mainly to preven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many contributors being exploited b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in the "EDICT" format used by MOKE.  It uses EUC co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and kanji, however this can be converted to JIS or SJIS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al conversion programs around.  It is a text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r line.  The format of entri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translations are deliberately brief, as the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is expected to be primarily on-line look-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basic EDICT distributed with MOKE 2.0.  This was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E's author, Mark Edwards, with assistance from Spencer Green.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very kindly released this material to the public domain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J.  A number of corrections have been made to the MOK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spelling mistakes, minor mistranslations, etc.  It als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duplications, which have been removed.  It contained about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ntries.  Mark Edwards has also kindly given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files developed for KG (Kanji Guess) to be added to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dditions by Jim Breen.  I laboriously keyed in a ~200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used in my first year nihongo course at Swinburne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chnology years ago (I was given permission by the author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).  I then worked through other vocabulary lists try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major entries were not omitted. This task is continu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lowed down, and I suspect I will run out of energy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I have made a large number of additions dur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E and JREADER usage (e.g. using it to read fj.* n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dditions by others.  Many people have contributed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EDICT.  I am forever on the lookout for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provided it is genuinely available for use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I am especially grateful to Theresa Martin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 lot of useful material, plus very perceptiv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kazu Tozaki has also been a great help with tidy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ry entries, and helping me identify obscure kanji compounds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t the back of this file.  A massive group of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Sony, where Rik Smoody had put together a lar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stage EDICT is approaching the size of a goo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which typically has 20,000+ non-name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etc.  It is bigger than some of the small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, and when used in conjunction with a search-and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JDIC or XJDIC it provides a highly effectiv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n copyright.  Of course most of the material in EDIC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ublished lists.  Dictionary copyright is a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because clearly the first lexicographer who published "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dog" could not claim a copyright violation ove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dictionaries.  What makes each dictionary uniqu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able) is the particular selection of words, the phra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s, the presentation of the contents (a very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EDICT), and the means of publication.  The advi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ceived from people who know about these things is that E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much a new dictionary as any others on the market. 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 an entry which looks familiar, and say "Aha!  Tha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YZ Jiten!".  They may be right, and they may be wrong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too many translations of neko.  Let me make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clear.  NONE of this dictionary came from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readable dictionaries.  I have a case of RSI in my right el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ontribute entries to EDICT which have com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pyrightable sources.  It is hard to check these,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izing EDICT's P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 actually a Japanese-&gt;English dictionary, although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it can be selected in either language using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(JDIC uses it to provide both E-&gt;J and J-&gt;E functiona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EDICT had size limitations due to its usage (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it sequentially and JDXGEN, which is JDIC's ind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t in RAM.) This meant that examples of usag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inclusion of phrases was very limited.  JDIC/JDXG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ndle a much larger dictionary, but the compact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flections of verbs or adjectives have been included,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matic expressions.  Similarly particles are handled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  Adverbs formed from adjectives (-ku or ni) are gener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Verbs are, of course, are in the plain or "dictio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orking on EDICT, bearing in mind I want to use it in MOKE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C, I have had to come up with a solution to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al nouns [keiyoudoushi] (e.g.  kirei and kantan), nou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djectivally with the particle "no" and verbs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uru (e.g.  benkyousuru).  If I put entries in ed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" and "suru" included, MOKE will not find a match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or, the case of suru, inflected.  What I have decid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basic noun into the dictionary and add "(vs)"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m a verb with suru, "(a-no)" for common "no" u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)" if it is an adjectival noun. Entries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benkyou] /study (vs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kantan] /simple (an)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cessary, verbs are marked with "(vi)" or "(vt)"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intransitive or transitive.  (Work on this asp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)  I have also used (id) to mark idiomatic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) for colloquialisms, (pol) for teineig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ending to make submissions to EDICT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verbs in plain form.  The English must begin with "to .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(vi) or (vt) to the first translation if the nature of the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icit in the translation(s)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d (an) or (a-no) or (vs) as appropriate to nouns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" or "no" particles on the Japanese, or the "suru" auxilary ver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dicate prefixes and suffixes by "(pref)" and "(suf)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entry, not by using "-" in the kanji or k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add definite or indefinite articles (e.g.  "a", "an", "t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to English nouns unless they are necessary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rom another usage type or hom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guess the kan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the "/", "[" or "]" characters except in their separating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are keying from a romaji form, make sure you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 for "too/tou" and "zu", where the Hepburn romaji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use kana or kanji in the "English" fields. 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a Japanese word, e.g. kanto, use roma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an be used as the dictionary within MOKE simply by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CT", (or JTOE.DCT in the new version 2.1 of MOKE.)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E user and have been adding to your EDICT using the "Ask Englis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you may wish to append your additions.  Why not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nd I will add them to EDI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can be used, with acknowledgement, for any purpose 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inclusion in new commercial products.  Mark Edwards c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use it in later MOKE releases.  Stephen Chung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in his PD "J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delighted if people send me corrections,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dditions.  Before ripping in with a lot of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 latest version, as others may have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format for submissions is a JIS, EUC or Shift-J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uencoded for safety) containing replacement/new entries.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ndments from the new material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mendments to EDICT yyyymmmdd Vyy-nnn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 Entrie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efer not to get a "diff" or "patch" file as the master E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inuous revision, and may have had quite a few chang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Edwards, Spencer Green, Alina Skoutarides, Takako Machi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a Martin, Satoshi Tadokoro, Stephen Chung, Hidekazu To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 Olling, David Cooper, Ken Lunde, Joel Schulman, Hi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gotani, Truett Smith, Mike Rosenlof, Harold Rowe, Al Harkom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arlund, Atsushi Fukumoto, John Crossley, Bob Kerns,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arroll, Rik Smoody, Scott Trent, Curtis Eubanks, Jamie P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oshi Doi, Thalawyn Silverwood, Makato Shimojima, Bart Math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ichi Mori, Steven Sprouse, Jeff Friedl, Yazuru Hiraga, Kurt Stue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ael Santos, Bruce Casner, Masato Toho, Carolyn Nor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material in edict has been derived from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(2) - New releas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wb@capek.rdt.monash.edu.au (Jim B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sci.lang.japan,soc.culture.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93-002 of edict released (40,190 entri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Feb 93 03:11:2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Monash University, Melb.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second version of edict for 1993 is now releas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ftp retrieval from pub/nihongo on monu6.cc.monash.edu.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ct is, for those not familiar with these news groups,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Japanese/English dictionary file, which is used by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s (jdic, xjdic, jreader, jwp, njstar, mok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 monu6 in three forms, plain text, a ".Z" and a ".zoo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index file used by jdic/j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ncludes about 1500 extra lines above V93-001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itions provided my many people. Particular thanks to Kurt St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provided many new entries this year. It is good to see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40,000 entry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of the kanjidic file is under way. Iain Sinclair h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updates to the JIS2 portion of the file, includ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&amp;amp;H" indices. When these are included I'll announce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Bree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Robotics &amp; Digital Technology. Monash Univers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ington Rd, Clayton VIC 3168 Australia (ph) +61 3 565 3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ax) +61 3 565 3574  AARNet/Internet:jwb@capek.rdt.monash.edu.a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