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&lt;B = 'name of text file'&gt;                2:  &lt;Q = 'text ident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&lt;N = 'name of text'&gt;                     4:  &lt;A = '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&lt;C = 'part of corpus'&gt;                   6:  &lt;O = 'date of orig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&lt;M = 'date of manuscript'&gt;               8:  &lt;K = 'contemporane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&lt;D = 'dialect'&gt;                          10: &lt;V = 'verse' or 'pr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&lt;T = 'text type'&gt;                        12: &lt;G = 'relation to foreign orig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&lt;F = 'foreign original'&gt;                 14: &lt;W = 'relation to spoken langu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&lt;X = 'sex of author'&gt;                    16: &lt;Y = 'age of 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&lt;H = 'social rank of author'&gt;            18: &lt;U = 'audience 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&lt;E = 'participant relation'&gt;             20: &lt;J = 'intera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&lt;I = 'setting'&gt;                          22: &lt;Z = 'prototypical text categ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&lt;S = 'sample'&gt;                           24: &lt;P = '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&lt;L = 'line'&gt;                             26: &lt;R = 'record'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