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hold for the keyboard driver K_ICAM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lt + a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lt + t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lt + 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lt + g =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lt + Control + a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t + Control + t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t + Control + 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t + Control + g =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